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1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5. nov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i Zakona o platama zaposlenih u osnovnim i srednjim školama i đačkim domovima u Republici Srpskoj - po hitnom postupk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5. nov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i Zakona o platama zaposlenih u osnovnim i srednjim školama i đačkim domovima u Republici Srpskoj -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 Ranka Perić-Romić, Mirela Kajkut-Zeljković, Nataša Radulović, Dane Malešević, Snježana Božić 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alibor Stević, članovi Odbora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Ivanka Marković, Danijel Još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o je Vladimir Vasilić, predstavnik Ministarstva prosvjete i kultur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i Zakona o platama zaposlenih u osnovnim i srednjim školama i đačkim domovima u Republici Srpskoj -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Osm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1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5. nov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ama i dopuni Zakona o platama zaposlenih u oblasti visokog obrazovanja i studentskog standarda Republike Srpske - po hitnom postupk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5. nov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i Zakona o platama zaposlenih u oblasti visokog obrazovanja i studentskog standarda Republike Srpske -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 Ranka Perić-Romić, Mirela Kajkut-Zeljković, Nataša Radulović, Dane Malešević, Snježana Božić 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alibor Stev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Ivanka Marković, Danijel Još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Željana Jovičić, predstavnica Ministarstva za naučnotehnološki razvoj, visoko obrazovanje i informaciono društvo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ama i dopuni Zakona o platama zaposlenih u oblasti visokog obrazovanja i studentskog standarda Republike Srpske -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Osm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1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5. nov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zakona o izmjeni i dopuni Zakona o platama zaposlenih u oblasti kulture Republike Srpske - po hitnom postupku</w:t>
      </w:r>
    </w:p>
    <w:p>
      <w:pPr>
        <w:pStyle w:val="Normal"/>
        <w:jc w:val="center"/>
        <w:rPr>
          <w:rFonts w:ascii="Cambria" w:hAnsi="Cambria" w:eastAsia="Calibri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5. nov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i i dopuni Zakona o platama zaposlenih u oblasti kulture Republike Srpske -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 Ranka Perić-Romić, Mirela Kajkut-Zeljković, Nataša Radulović, Dane Malešević, Snježana Božić 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alibor Stev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Ivanka Marković, Danijel Još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Prijedloga zakona podnijela je Vesna Gajić, predstavnica Ministarstva prosvjete i kultur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Prijedlog zakona o izmjeni i dopuni Zakona o platama zaposlenih u oblasti kulture Republike Srpske - po hitnom postupku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Osm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Broj: 02/4.01-14-011-201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Datum, 25. novembar 2019. godine   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i/>
          <w:sz w:val="22"/>
          <w:szCs w:val="22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2"/>
          <w:szCs w:val="22"/>
          <w:lang w:val="sr-Latn-CS" w:eastAsia="en-US"/>
        </w:rPr>
        <w:t>Nacrta zakona o visokom obrazovanju</w:t>
      </w:r>
      <w:r>
        <w:rPr>
          <w:rFonts w:cs="Cambria" w:ascii="Cambria" w:hAnsi="Cambria"/>
          <w:b/>
          <w:i/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i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Odbor za obrazovanje, nauku, kulturu i informisanje Narodne skupštine Republike Srpske je 25. novembra 2019. godine, razmatrao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Nacrt zakona o visokom obrazovanju</w:t>
      </w:r>
      <w:r>
        <w:rPr>
          <w:rFonts w:cs="Cambria" w:ascii="Cambria" w:hAnsi="Cambria"/>
          <w:sz w:val="22"/>
          <w:szCs w:val="22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prisustvovali: Gordana Tešanović, predsjednica Odbora, Ranka Perić-Romić, Mirela Kajkut-Zeljković, Nataša Radulović, Dane Malešević, Snježana Božić i</w:t>
      </w:r>
      <w:r>
        <w:rPr>
          <w:rFonts w:cs="Cambria" w:ascii="Cambria" w:hAnsi="Cambria"/>
          <w:color w:val="FF0000"/>
          <w:sz w:val="22"/>
          <w:szCs w:val="22"/>
          <w:lang w:val="sr-Latn-CS" w:eastAsia="en-US"/>
        </w:rPr>
        <w:t xml:space="preserve"> 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Dalibor Stev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dustni su bili Ivanka Marković, Danijel Još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Obrazloženje navedenog Nacrta zakona podnijela je Željana Jovičić, predstavnica Ministarstva za naučnotehnološki razvoj, visoko obrazovanje i informaciono društvo.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2"/>
          <w:szCs w:val="22"/>
          <w:lang w:val="sr-Latn-CS" w:eastAsia="en-US"/>
        </w:rPr>
        <w:t>Nacrt zakona o visokom obrazovanju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razmatra na Osmoj redovnoj sjednici Narodne skupštine Republike Srpske.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Takođe Odbor je jednoglasno usvojio sljedeći </w:t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Latn-CS" w:eastAsia="en-US"/>
        </w:rPr>
      </w:pPr>
      <w:r>
        <w:rPr>
          <w:rFonts w:cs="Cambria" w:ascii="Cambria" w:hAnsi="Cambria"/>
          <w:sz w:val="22"/>
          <w:szCs w:val="22"/>
          <w:lang w:val="sr-Latn-CS" w:eastAsia="en-US"/>
        </w:rPr>
      </w:r>
    </w:p>
    <w:p>
      <w:pPr>
        <w:pStyle w:val="Normal"/>
        <w:ind w:firstLine="720"/>
        <w:jc w:val="center"/>
        <w:rPr/>
      </w:pPr>
      <w:r>
        <w:rPr>
          <w:rFonts w:cs="Cambria" w:ascii="Cambria" w:hAnsi="Cambria"/>
          <w:b/>
          <w:sz w:val="22"/>
          <w:szCs w:val="22"/>
          <w:lang w:val="sr-Latn-CS" w:eastAsia="en-US"/>
        </w:rPr>
        <w:t xml:space="preserve">ZAKLJUČAK 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sz w:val="22"/>
          <w:szCs w:val="22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bCs/>
          <w:sz w:val="22"/>
          <w:szCs w:val="22"/>
          <w:lang w:val="sr-Latn-CS" w:eastAsia="en-US"/>
        </w:rPr>
        <w:t>Odbor za obrazovanje, nauku, kulturu i informisanje predlaže da se Nacrt zakona o visokom obrazovanju uputi na javnu raspravu u trajanju od 90 dana</w:t>
      </w:r>
      <w:r>
        <w:rPr>
          <w:rFonts w:cs="Cambria" w:ascii="Cambria" w:hAnsi="Cambria"/>
          <w:sz w:val="22"/>
          <w:szCs w:val="22"/>
          <w:lang w:val="sr-Latn-CS" w:eastAsia="en-US"/>
        </w:rPr>
        <w:t xml:space="preserve"> jer se radi o zakonu kojim se  uređuje oblast koja je od posebnog značaja za građane i o kojoj je potrebno da se konsultuju zainteresovani organi i organizacije, naučne i stručne institucije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2"/>
          <w:szCs w:val="22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lang w:val="sr-Latn-CS" w:eastAsia="en-US"/>
        </w:rPr>
      </w:pPr>
      <w:r>
        <w:rPr>
          <w:rFonts w:cs="Cambria" w:ascii="Cambria" w:hAnsi="Cambria"/>
          <w:b/>
          <w:bCs/>
          <w:sz w:val="22"/>
          <w:szCs w:val="22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 w:val="22"/>
          <w:szCs w:val="22"/>
          <w:lang w:val="sr-Latn-CS"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2"/>
          <w:szCs w:val="22"/>
          <w:lang w:val="sr-Latn-CS" w:eastAsia="en-US"/>
        </w:rPr>
        <w:t>Gordana Tešan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14-011-2013/1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, 25. novembar 2019. godine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  <w:lang w:val="sr-Latn-CS" w:eastAsia="en-US"/>
        </w:rPr>
        <w:t xml:space="preserve">Na osnovu člana 48. Poslovnika Narodne skupštine Republike Srpske ("Službeni glasnik Republike Srpske", broj 31/11 i 34/17), Odbor za obrazovanje, nauku, kulturu i informisanje Narodne skupštine Republike Srpske, podnosi Skupštini sljedeći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Latn-CS" w:eastAsia="en-US"/>
        </w:rPr>
      </w:pPr>
      <w:r>
        <w:rPr>
          <w:rFonts w:cs="Cambria" w:ascii="Cambria" w:hAnsi="Cambria"/>
          <w:szCs w:val="24"/>
          <w:lang w:val="sr-Latn-CS" w:eastAsia="en-US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  <w:lang w:val="sr-Latn-CS" w:eastAsia="en-US"/>
        </w:rPr>
      </w:pPr>
      <w:r>
        <w:rPr>
          <w:rFonts w:cs="Cambria" w:ascii="Cambria" w:hAnsi="Cambria"/>
          <w:i/>
          <w:szCs w:val="24"/>
          <w:lang w:val="sr-Latn-CS" w:eastAsia="en-US"/>
        </w:rPr>
        <w:t>I Z V J E Š T A J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  <w:t xml:space="preserve">o razmatranju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 xml:space="preserve">Nacrta zakona o obezbjeđenju kvaliteta u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visokom obrazovanju Republike Srpske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Odbor za obrazovanje, nauku, kulturu i informisanje Narodne skupštine Republike Srpske je 25. novembra 2019. godine, razmatrao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zakona o obezbjeđenju kvaliteta u visokom obrazovanju Republike Srpske</w:t>
      </w:r>
      <w:r>
        <w:rPr>
          <w:rFonts w:cs="Cambria" w:ascii="Cambria" w:hAnsi="Cambria"/>
          <w:sz w:val="24"/>
          <w:szCs w:val="24"/>
          <w:lang w:val="sr-Latn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prisustvovali: Gordana Tešanović, predsjednica Odbora, Ranka Perić-Romić, Mirela Kajkut-Zeljković, Dane Malešević, Snježana Božić i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Dalibor Stević, članovi Odbor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dustni su bili Ivanka Marković, Nataša Radulović, Danijel Jošić, Krsto Jandrić i Danijela Mrda, članovi Odbora.</w:t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Obrazloženje navedenog Nacrta zakona podnio je Jugoslav Tepić,</w:t>
      </w:r>
      <w:r>
        <w:rPr>
          <w:rFonts w:cs="Cambria" w:ascii="Cambria" w:hAnsi="Cambria"/>
          <w:color w:val="FF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 w:eastAsia="en-US"/>
        </w:rPr>
        <w:t>predstavnik Agencije za akreditaciju visokoškolskih ustanova Republike Srpske.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Sjednici su takođe prisustvovali predstavnici akreditovanih nevladinih organizacija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Nakon diskusije, Odbor je jednoglasno usvojio stav da su ispunjeni uslovi da se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sz w:val="24"/>
          <w:szCs w:val="24"/>
          <w:lang w:val="sr-Latn-CS" w:eastAsia="en-US"/>
        </w:rPr>
        <w:t>Nacrt zakona o obezbjeđenju kvaliteta u visokom obrazovanju Republike Srpske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razmatra na Osmoj redovnoj sjednici Narodne skupštine Republike Srpske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stav 1. Poslovnika Narodne skupštine za izvjestioca određena je predsjednica Odbora.                  </w:t>
      </w:r>
    </w:p>
    <w:p>
      <w:pPr>
        <w:pStyle w:val="Normal"/>
        <w:ind w:firstLine="720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</w:t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Latn-CS" w:eastAsia="en-US"/>
        </w:rPr>
      </w:pPr>
      <w:r>
        <w:rPr>
          <w:rFonts w:eastAsia="Cambria" w:cs="Cambria" w:ascii="Cambria" w:hAnsi="Cambria"/>
          <w:szCs w:val="24"/>
          <w:lang w:val="sr-Latn-CS" w:eastAsia="en-US"/>
        </w:rPr>
        <w:t xml:space="preserve">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Cs w:val="24"/>
          <w:lang w:val="sr-Latn-CS" w:eastAsia="en-US"/>
        </w:rPr>
        <w:t>PREDSJEDNICA ODBORA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Cs w:val="24"/>
          <w:lang w:val="sr-Latn-CS" w:eastAsia="en-US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Latn-CS" w:eastAsia="en-US"/>
        </w:rPr>
        <w:t>Gordana Tešanović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3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raganaJ</cp:lastModifiedBy>
  <cp:lastPrinted>2019-10-21T14:50:00Z</cp:lastPrinted>
  <dcterms:modified xsi:type="dcterms:W3CDTF">2019-11-27T08:59:00Z</dcterms:modified>
  <cp:revision>665</cp:revision>
  <dc:subject/>
  <dc:title>Датум, 10</dc:title>
</cp:coreProperties>
</file>